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>ИЗВЕЩЕНИЕ от 06 марта 2023 г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рганизатор электронного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E-mail</w:t>
      </w:r>
      <w:r>
        <w:rPr>
          <w:rFonts w:cs="Times New Roman" w:ascii="Times New Roman" w:hAnsi="Times New Roman"/>
          <w:color w:val="0D0D0D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Зайцева Злата Александровна (8-4967-55-57-5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</w:rPr>
        <w:t xml:space="preserve">2. Электронный конкурс проводит Комиссия </w:t>
      </w:r>
      <w:r>
        <w:rPr>
          <w:sz w:val="24"/>
        </w:rPr>
        <w:t>по проведению торгов в форме конкурса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 Комиссии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электронного конкурса, и конкурсная документация утверждены постановлением Администрации Городского округа Подольск </w:t>
      </w:r>
      <w:r>
        <w:rPr>
          <w:sz w:val="24"/>
        </w:rPr>
        <w:t>от «__» марта 2023 г. №</w:t>
      </w:r>
      <w:r>
        <w:rPr>
          <w:color w:val="000000"/>
          <w:sz w:val="24"/>
        </w:rPr>
        <w:t xml:space="preserve"> ____-П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рием заявок на участие в электронном конкурсе осуществляется организатором</w:t>
      </w:r>
      <w:r>
        <w:rPr>
          <w:rFonts w:eastAsia="Arial"/>
          <w:color w:val="000000"/>
          <w:lang w:eastAsia="ar-SA"/>
        </w:rPr>
        <w:t xml:space="preserve"> </w:t>
      </w:r>
      <w:r>
        <w:rPr>
          <w:rFonts w:eastAsia="Arial"/>
          <w:color w:val="000000"/>
          <w:sz w:val="24"/>
          <w:lang w:eastAsia="ar-SA"/>
        </w:rPr>
        <w:t>в соответствии с регламентом электронной площадки, размещенном на сайте оператора электронной торговой площадки</w:t>
      </w:r>
      <w:r>
        <w:rPr>
          <w:color w:val="000000"/>
          <w:sz w:val="24"/>
        </w:rPr>
        <w:t>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ая площадка:</w:t>
      </w:r>
      <w:r>
        <w:rPr/>
        <w:t xml:space="preserve"> </w:t>
      </w:r>
      <w:r>
        <w:rPr>
          <w:rFonts w:cs="Times New Roman" w:ascii="Times New Roman" w:hAnsi="Times New Roman"/>
        </w:rPr>
        <w:t>«РТС-тендер» Имущественные торги,</w:t>
      </w:r>
      <w:r>
        <w:rPr>
          <w:rFonts w:cs="Times New Roman" w:ascii="Times New Roman" w:hAnsi="Times New Roman"/>
          <w:color w:val="000000"/>
        </w:rPr>
        <w:t xml:space="preserve"> оператор:                    ООО «РТС-тендер», сайт в сети Интернет: https://www.rts-tender.ru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ем заявок начинается с 10:00 </w:t>
      </w:r>
      <w:r>
        <w:rPr>
          <w:color w:val="000000"/>
          <w:sz w:val="24"/>
          <w:shd w:fill="FFFFFF" w:val="clear"/>
        </w:rPr>
        <w:t>часов 07</w:t>
      </w:r>
      <w:r>
        <w:rPr>
          <w:sz w:val="24"/>
        </w:rPr>
        <w:t xml:space="preserve"> марта</w:t>
      </w:r>
      <w:r>
        <w:rPr>
          <w:color w:val="000000"/>
          <w:sz w:val="24"/>
        </w:rPr>
        <w:t xml:space="preserve"> 2023 год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Срок окончания подачи заявок устанавливается до 10:00 часов 6 апреля 2023</w:t>
      </w:r>
      <w:r>
        <w:rPr>
          <w:color w:val="000000"/>
          <w:sz w:val="24"/>
          <w:shd w:fill="FFFFFF" w:val="clear"/>
        </w:rPr>
        <w:t xml:space="preserve"> года.</w:t>
      </w:r>
      <w:r>
        <w:rPr>
          <w:color w:val="000000"/>
          <w:sz w:val="24"/>
        </w:rPr>
        <w:t xml:space="preserve">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ата проведения электронного конкурса 13:00 часов 6 апреля 2023 год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rFonts w:eastAsia="Arial"/>
          <w:color w:val="000000"/>
          <w:sz w:val="24"/>
          <w:lang w:eastAsia="ar-SA"/>
        </w:rPr>
        <w:t>Участник электронного конкурса вправе подать только одну заявку на участие в электронном конкурсе в отношении каждого лота электронного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. Электронный к</w:t>
      </w:r>
      <w:r>
        <w:rPr>
          <w:sz w:val="24"/>
        </w:rPr>
        <w:t>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 xml:space="preserve">6. Подведение итогов электронного конкурса будет проводиться 7 апреля 2023 года в 10 часов 30 минут по московскому времени </w:t>
      </w:r>
      <w:r>
        <w:rPr>
          <w:rFonts w:eastAsia="Arial"/>
          <w:color w:val="000000"/>
          <w:sz w:val="24"/>
          <w:lang w:eastAsia="ar-SA"/>
        </w:rPr>
        <w:t>в соответствии с регламентом электронной площадки, размещенном на сайте оператора электронной торговой площадки</w:t>
      </w:r>
      <w:r>
        <w:rPr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электронного конкурса. Предметом электронного конкурса является право на размещение нестационарных торговых объектов по следующим лота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илиппова у д. 1; бахчевой развал – бахчевые культуры; (№ 40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50 лет ВЛКСМ, напротив д. 17; вендинговый аппарат - продтовары (вода); (№ 315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50 лет ВЛКСМ, напротив д. 1/7; киоск – продтовары (в том числе продукция общественного питания); (№ 323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50 лет ВЛКСМ, напротив д. 1/7; киоск – продтовары (в том числе продукция общественного питания); (№ 324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50 лет ВЛКСМ, напротив д. 12; киоск – продтовары (в том числе продукция общественного питания); (№ 325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рофсоюзная, вблизи д. 4 Б; вендинговый аппарат - продтовары (вода); (№ 32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08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. Кузнечики, ул. Ак. Доллежаля, вблизи д.35; вендинговый аппарат - продтовары (вода); (№ 32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. Кузнечики, ул. Ак. Доллежаля, вблизи д.21; вендинговый аппарат - продтовары (вода); (№ 328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. Кузнечики, ул. Г. Смирнова, вблизи д. 7; вендинговый аппарат - продтовары (вода); (№ 329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1 коп. 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Рощинская, вблизи д. 21; вендинговый аппарат - продтовары (вода); (№ 330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10 руб. 5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Советская, вблизи д. 11; вендинговый аппарат - продтовары (вода); (№ 331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73 руб. 68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Больничный проезд, вблизи д. 2; вендинговый аппарат - продтовары (вода); (№ 332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10 руб. 5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, вблизи д. 43; вендинговый аппарат - продтовары (вода); (№ 333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Октябрьский пр-кт, вблизи д. 3; вендинговый аппарат - продтовары (вода); (№ 334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3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Октябрьский пр-кт, вблизи д. 9; киоск - продтовары; (№ 335 в соответствии со схемой размещения нестационарных торговых объектов). Предельные габаритные размеры объекта (длина*ширина): 3м*3,3м. Размер платы за право размещения нестационарного торгового объекта определяется из расчета 220 руб. 8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Тепличная, вблизи д. 2; павильон – продтовары; (№ 336 в соответствии со схемой размещения нестационарных торговых объектов). Предельные габаритные размеры объекта (длина*ширина): 5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урманова, у дома 50/16; павильон №2 - продтовары; (№ 96 в соответствии со схемой размещения нестационарных торговых объектов). Предельные габаритные размеры объекта (длина*ширина): 5,3м.*3м. Размер платы за право размещения нестационарного торгового объекта определяется из расчета 165 руб. 6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          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Информация управлений и комитетов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, на официальном сайте торгов Российской Федерации </w:t>
      </w:r>
      <w:hyperlink r:id="rId5">
        <w:r>
          <w:rPr>
            <w:rStyle w:val="InternetLink"/>
            <w:bCs/>
            <w:color w:val="0D0D0D"/>
            <w:sz w:val="24"/>
            <w:u w:val="none"/>
            <w:lang w:val="en-US"/>
          </w:rPr>
          <w:t>www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torgi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gov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ru</w:t>
        </w:r>
      </w:hyperlink>
      <w:r>
        <w:rPr>
          <w:bCs/>
          <w:color w:val="000000"/>
          <w:sz w:val="24"/>
        </w:rPr>
        <w:t>,</w:t>
      </w:r>
      <w:r>
        <w:rPr>
          <w:sz w:val="24"/>
        </w:rPr>
        <w:t xml:space="preserve"> и при наличии технической возможности на портале</w:t>
      </w:r>
      <w:r>
        <w:rPr>
          <w:bCs/>
          <w:color w:val="000000"/>
          <w:sz w:val="24"/>
        </w:rPr>
        <w:t xml:space="preserve"> ЕАСУЗ АРИП</w:t>
      </w:r>
      <w:r>
        <w:rPr>
          <w:color w:val="000000"/>
          <w:sz w:val="24"/>
        </w:rPr>
        <w:t>. Информацию о проведении электронного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9. Принятие решения по электронному конкурс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обедители электронного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оговор на право размещения нестационарного торгового объекта на территории    Г. о. Подольск между Администрацией и победителем электронного конкурса заключается в срок не позднее 20 (двадцати) календарных дней со дня подписания итогового протокола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Срок размещения нестационарных торговых объектов по Лоту №1 с 01.08.2023 по 01.11.2023, по Лотам с №2 по №17 с даты подписания по 31.03.2029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24:00Z</dcterms:created>
  <dc:creator>1</dc:creator>
  <dc:description/>
  <cp:keywords/>
  <dc:language>en-US</dc:language>
  <cp:lastModifiedBy>Алексеева Елена Алексеевна</cp:lastModifiedBy>
  <cp:lastPrinted>2022-10-12T17:11:00Z</cp:lastPrinted>
  <dcterms:modified xsi:type="dcterms:W3CDTF">2023-03-03T07:24:00Z</dcterms:modified>
  <cp:revision>2</cp:revision>
  <dc:subject/>
  <dc:title>Утверждаю:</dc:title>
</cp:coreProperties>
</file>